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1/ЗКЦ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ия котировочных заявок, представленных                                                                                       для участия в </w:t>
      </w:r>
      <w:r>
        <w:rPr>
          <w:bCs/>
          <w:color w:val="000000"/>
          <w:sz w:val="24"/>
          <w:szCs w:val="24"/>
        </w:rPr>
        <w:t>запросе котировок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в электронной форме</w:t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Председатель Экспертной группы:  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Члены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Вскрытие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1/ЗКЦ-ДГТ/20 на право заключения договора передачи  неисключительных прав на использование программного продукта «ЛИРА-САПР»  (далее – запрос котировок №11/ЗКЦ-ДГТ/20).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color w:val="000000"/>
          <w:sz w:val="24"/>
          <w:szCs w:val="24"/>
        </w:rPr>
        <w:t>Процедура вскрытия котировочных заявок в электронной форме, представленных для участия в  запросе котировок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№11/ЗКЦ-ДГТ/20 состоялась в 10 часов 00 минут местного времени (03 часа 00 минут московского времени) «12» мая  2020г  на странице данного запроса котировок на сайте utp.sberbank-ast.ru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1.2. 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не подано ни одной котировочной заявки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43:00Z</dcterms:created>
  <dc:creator>БадяевИВ</dc:creator>
  <dc:description/>
  <cp:keywords/>
  <dc:language>en-US</dc:language>
  <cp:lastModifiedBy>РубцоваОН</cp:lastModifiedBy>
  <cp:lastPrinted>2019-09-13T10:43:00Z</cp:lastPrinted>
  <dcterms:modified xsi:type="dcterms:W3CDTF">2020-05-15T05:01:00Z</dcterms:modified>
  <cp:revision>22</cp:revision>
  <dc:subject/>
  <dc:title/>
</cp:coreProperties>
</file>